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28980</wp:posOffset>
                </wp:positionV>
                <wp:extent cx="7890510" cy="4065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0510" cy="406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0"/>
                              <w:gridCol w:w="3420"/>
                              <w:gridCol w:w="3534"/>
                              <w:gridCol w:w="3762"/>
                            </w:tblGrid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ΜΕΛΕΤΗΤΗΣ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Γεώργιος Μουστάκ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Γρηγ.Αυξεντίου 36, 546 36 Θεσ/νίκη</w:t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ΜΕΛΕΤΗΤΗΣ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Στέλιος Χριστοδούλ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Αμύντα 14, 546 31  Θεσ/νίκη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ΜΕΛΕΤΗΤΗΣ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Μαρία Δημητρούλ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Μηνά Βίστα 31, 543 52  Θεσ/νίκ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24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1F7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Κριτήριο 1- Συντελεστής βαρύτητας 2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Χρόνος Παράδοσης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 ημέρες</w:t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 ημέρες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 ημέρε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ΒΑΘΜΟΛΟΓ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ΒΠΧ)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1F7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Κριτήριο 2- Συντελεστής βαρύτητας 8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ικονομική Προσφορά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500,00€</w:t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200,00 €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000,0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2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ΒΑΘΜΟΛΟΓ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ΒΟΠ)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7,87</w:t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,14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1.3pt;height:320.15pt;mso-wrap-distance-left:9pt;mso-wrap-distance-right:0pt;mso-wrap-distance-top:0pt;mso-wrap-distance-bottom:0pt;margin-top:57.4pt;mso-position-vertical-relative:text;margin-left:14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4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0"/>
                        <w:gridCol w:w="3420"/>
                        <w:gridCol w:w="3534"/>
                        <w:gridCol w:w="3762"/>
                      </w:tblGrid>
                      <w:tr>
                        <w:trPr>
                          <w:trHeight w:val="1055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ΜΕΛΕΤΗΤΗΣ 1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Γεώργιος Μουστάκας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Γρηγ.Αυξεντίου 36, 546 36 Θεσ/νίκη</w:t>
                            </w:r>
                          </w:p>
                        </w:tc>
                        <w:tc>
                          <w:tcPr>
                            <w:tcW w:w="3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ΜΕΛΕΤΗΤΗΣ 2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Στέλιος Χριστοδούλο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Αμύντα 14, 546 31  Θεσ/νίκη</w:t>
                            </w:r>
                          </w:p>
                        </w:tc>
                        <w:tc>
                          <w:tcPr>
                            <w:tcW w:w="3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ΜΕΛΕΤΗΤΗΣ 3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Μαρία Δημητρούλη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Μηνά Βίστα 31, 543 52  Θεσ/νίκη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242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1F7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Κριτήριο 1- Συντελεστής βαρύτητας 20%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Χρόνος Παράδοσης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0 ημέρες</w:t>
                            </w:r>
                          </w:p>
                        </w:tc>
                        <w:tc>
                          <w:tcPr>
                            <w:tcW w:w="3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5 ημέρες</w:t>
                            </w:r>
                          </w:p>
                        </w:tc>
                        <w:tc>
                          <w:tcPr>
                            <w:tcW w:w="3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0 ημέρες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ΒΑΘΜΟΛΟΓ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ΒΠΧ)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1F7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Κριτήριο 2- Συντελεστής βαρύτητας 80%</w:t>
                            </w:r>
                          </w:p>
                        </w:tc>
                      </w:tr>
                      <w:tr>
                        <w:trPr>
                          <w:trHeight w:val="968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ικονομική Προσφορά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3.500,00€</w:t>
                            </w:r>
                          </w:p>
                        </w:tc>
                        <w:tc>
                          <w:tcPr>
                            <w:tcW w:w="3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3.200,00 €</w:t>
                            </w:r>
                          </w:p>
                        </w:tc>
                        <w:tc>
                          <w:tcPr>
                            <w:tcW w:w="3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3.000,00 €</w:t>
                            </w:r>
                          </w:p>
                        </w:tc>
                      </w:tr>
                      <w:tr>
                        <w:trPr>
                          <w:trHeight w:val="1032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ΒΑΘΜΟΛΟΓ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ΒΟΠ)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7,87</w:t>
                            </w:r>
                          </w:p>
                        </w:tc>
                        <w:tc>
                          <w:tcPr>
                            <w:tcW w:w="3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9,14</w:t>
                            </w:r>
                          </w:p>
                        </w:tc>
                        <w:tc>
                          <w:tcPr>
                            <w:tcW w:w="3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eastAsia="Arial Narrow"/>
          <w:b/>
        </w:rPr>
        <w:t xml:space="preserve">                                    </w:t>
      </w:r>
      <w:r>
        <w:rPr>
          <w:b/>
        </w:rPr>
        <w:t>ΠΙΝΑΚΑΣ ΑΞΙΟΛΟΓΗΣΗΣ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ΕΛΛΗΝΙΚΗ ΔΗΜΟΚΡΑΤΙΑ ΠΕΡΙΦΕΡΕΙΑ ΚΕΝΤΡΙΚΗΣ ΜΑΚΕΔΟΝΙΑΣ</w:t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sz w:val="20"/>
          <w:szCs w:val="20"/>
        </w:rPr>
        <w:t>ΝΟΜΟΣ ΘΕΣΣΑΛΟΝΙΚΗΣ</w:t>
        <w:tab/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ΔΗΜΟΣ ΘΕΣΣΑΛΟΝΙΚΗΣ 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Δ/ΝΣΗ ΜΕΛΕΤΩΝ ΑΡΧΙΤΕΚΤΟΝΙΚΩΝ ΕΡΓΩΝ</w:t>
      </w:r>
    </w:p>
    <w:p>
      <w:pPr>
        <w:pStyle w:val="Normal"/>
        <w:spacing w:lineRule="auto" w:line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ΤΜΗΜΑ ΠΟΛΕΟΔΟΜΙΚΩΝ ΜΕΛΕΤΩΝ &amp; ΕΦΑΡΜΟΓΩΝ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ΑΝΑΘΕΣΗ ΜΕΛΕΤΗΣ ΓΙΑ ΤΗ ΣΥΝΤΑΞΗ ΧΑΡΤΟΓΡΑΦΙΚΩΝ ΥΠΟΒΑΘΡΩΝ ΓΙΑ ΤΗΝ ΕΓΚΡΙΣΗ ΤΗΣ ΜΕΛΕΤΗΣ ΠΕΡΙΒΑΛΛΟΝΤΙΚΩΝ ΕΠΙΠΤΩΣΕΩΝ ΤΟΥ ΣΤΑΘΜΟΥ ΜΕΤΑΦΟΡΤΩΣΗΣ ΑΠΟΡΡΙΜΜΑΤΩΝ ΤΟΥ ΔΗΜΟΥ ΘΕΣΣΑΛΟΝΙΚΗΣ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2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6360</wp:posOffset>
                </wp:positionV>
                <wp:extent cx="7890510" cy="810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051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3"/>
                              <w:gridCol w:w="3477"/>
                              <w:gridCol w:w="3534"/>
                              <w:gridCol w:w="3762"/>
                            </w:tblGrid>
                            <w:tr>
                              <w:trPr/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(ΒΠΧ=75)Χ0,20 =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 15</w:t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(ΒΠΧ=100)Χ0,20 =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20  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(ΒΠΧ=75)Χ0,20 =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ΒΟΠ=97,87)Χ0,80 =       </w:t>
                                  </w:r>
                                  <w:r>
                                    <w:rPr>
                                      <w:b/>
                                    </w:rPr>
                                    <w:t>78,29</w:t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ΒΟΠ=99,14)Χ0,80 =       </w:t>
                                  </w:r>
                                  <w:r>
                                    <w:rPr>
                                      <w:b/>
                                    </w:rPr>
                                    <w:t>79,31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ΒΟΠ=100.)Χ0,80 =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ΣΥΝΟΛΟ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3,29</w:t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,31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1.3pt;height:63.8pt;mso-wrap-distance-left:9pt;mso-wrap-distance-right:0pt;mso-wrap-distance-top:0pt;mso-wrap-distance-bottom:0pt;margin-top:6.8pt;mso-position-vertical-relative:text;margin-left:14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4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3"/>
                        <w:gridCol w:w="3477"/>
                        <w:gridCol w:w="3534"/>
                        <w:gridCol w:w="3762"/>
                      </w:tblGrid>
                      <w:tr>
                        <w:trPr/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(ΒΠΧ=75)Χ0,20 =</w:t>
                            </w:r>
                            <w:r>
                              <w:rPr>
                                <w:b/>
                              </w:rPr>
                              <w:t xml:space="preserve">     15</w:t>
                            </w:r>
                          </w:p>
                        </w:tc>
                        <w:tc>
                          <w:tcPr>
                            <w:tcW w:w="3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(ΒΠΧ=100)Χ0,20 =</w:t>
                            </w:r>
                            <w:r>
                              <w:rPr>
                                <w:b/>
                              </w:rPr>
                              <w:t xml:space="preserve">   20  </w:t>
                            </w:r>
                          </w:p>
                        </w:tc>
                        <w:tc>
                          <w:tcPr>
                            <w:tcW w:w="3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(ΒΠΧ=75)Χ0,20 =</w:t>
                            </w:r>
                            <w:r>
                              <w:rPr>
                                <w:b/>
                              </w:rPr>
                              <w:t xml:space="preserve">     15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 xml:space="preserve">(ΒΟΠ=97,87)Χ0,80 =       </w:t>
                            </w:r>
                            <w:r>
                              <w:rPr>
                                <w:b/>
                              </w:rPr>
                              <w:t>78,29</w:t>
                            </w:r>
                          </w:p>
                        </w:tc>
                        <w:tc>
                          <w:tcPr>
                            <w:tcW w:w="3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 xml:space="preserve">(ΒΟΠ=99,14)Χ0,80 =       </w:t>
                            </w:r>
                            <w:r>
                              <w:rPr>
                                <w:b/>
                              </w:rPr>
                              <w:t>79,31</w:t>
                            </w:r>
                          </w:p>
                        </w:tc>
                        <w:tc>
                          <w:tcPr>
                            <w:tcW w:w="3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 xml:space="preserve">(ΒΟΠ=100.)Χ0,80 =      </w:t>
                            </w:r>
                            <w:r>
                              <w:rPr>
                                <w:b/>
                              </w:rPr>
                              <w:t xml:space="preserve"> 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ΣΥΝΟΛΟ</w:t>
                            </w:r>
                          </w:p>
                        </w:tc>
                        <w:tc>
                          <w:tcPr>
                            <w:tcW w:w="3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3,29</w:t>
                            </w:r>
                          </w:p>
                        </w:tc>
                        <w:tc>
                          <w:tcPr>
                            <w:tcW w:w="3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9,31</w:t>
                            </w:r>
                          </w:p>
                        </w:tc>
                        <w:tc>
                          <w:tcPr>
                            <w:tcW w:w="3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</w:p>
    <w:sectPr>
      <w:footerReference w:type="default" r:id="rId2"/>
      <w:type w:val="nextPage"/>
      <w:pgSz w:orient="landscape" w:w="16838" w:h="11906"/>
      <w:pgMar w:left="627" w:right="851" w:gutter="0" w:header="0" w:top="513" w:footer="193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/>
    </w:pPr>
    <w:r>
      <w:rPr/>
      <w:tab/>
    </w: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21:00Z</dcterms:created>
  <dc:creator>-</dc:creator>
  <dc:description/>
  <cp:keywords/>
  <dc:language>en-US</dc:language>
  <cp:lastModifiedBy>-</cp:lastModifiedBy>
  <cp:lastPrinted>2009-12-28T12:51:00Z</cp:lastPrinted>
  <dcterms:modified xsi:type="dcterms:W3CDTF">2009-12-28T11:04:00Z</dcterms:modified>
  <cp:revision>3</cp:revision>
  <dc:subject>Πρότυπο Υπηρεσιακό Έγγραφο</dc:subject>
  <dc:title>ΔΜΑΕ-Ε4.1-3</dc:title>
</cp:coreProperties>
</file>